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идесятой с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4.2020 г. </w:t>
        <w:tab/>
        <w:tab/>
        <w:tab/>
        <w:tab/>
        <w:tab/>
        <w:tab/>
        <w:t xml:space="preserve">                                        № 2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Совета депутатов Болтовского сельсовета Сузунского района Новосибирской области от 13.04.2016 № 33 «О порядке представления депутатами Совета депутатов Болтовского сельсовета Сузунского района Новосибирской области сведений о своих расходах, а также о расходах своих супруг (супругов) и несовершеннолетних дете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Болтовского сельсовета Сузу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ешение Совета депутатов Болтовского сельсовета Сузунского района Новосибирской области от 13.04.2016 № 33 «О порядке представления депутатами Совета депутатов Болтовского сельсовета Сузунского района Новосибирской области сведений о своих расходах, а также о расходах своих супруг (супругов) и несовершеннолетних дете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ешение Совета депутатов Болтовского сельсовета Сузунского района Новосибирской области от 28.02.2020 № 197 «О внесении изменений в решение Совета депутатов Болтовского сельсовета Сузунского района Новосибирской области от 13.04.2016 № 33 «О порядке предоставления депутатами Совета депутатов Болтовского сельсовета Сузунского района Новосибирской области сведений о своих расходах, а также о расходах своих супруг (супругов) и несовершеннолетних дет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Глава Бол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В.А. Кошелева</w:t>
        <w:tab/>
        <w:tab/>
        <w:tab/>
        <w:tab/>
        <w:t>____________ Г.В. Гладыше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  <w:sz w:val="24"/>
    </w:rPr>
  </w:style>
  <w:style w:type="character" w:styleId="TitleChar1">
    <w:name w:val="Title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Знак1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32:00Z</dcterms:created>
  <dc:creator>Roman Ivanov</dc:creator>
  <dc:description/>
  <cp:keywords/>
  <dc:language>en-US</dc:language>
  <cp:lastModifiedBy>администрация</cp:lastModifiedBy>
  <cp:lastPrinted>2020-04-30T10:05:00Z</cp:lastPrinted>
  <dcterms:modified xsi:type="dcterms:W3CDTF">2020-04-30T03:06:00Z</dcterms:modified>
  <cp:revision>8</cp:revision>
  <dc:subject/>
  <dc:title/>
</cp:coreProperties>
</file>